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llected Resourc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es Genova, Social Worker from Eastchester Middle School.  He also has a private practice in Tuckahoe.  He sees adolescents and adults.  He mainly works from a family systems approach, he has experience with DBT.  His contact information is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James Genova, LCS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335 Columbus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Tuckahoe, NY 107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914-497-597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in Brenner – Carmel Central School District.  She has a private practice and is fluent in Spanish and German.  She works with children, adolescents and families.  Her information is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Karin Brenn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967 Route 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Brewster, New Yo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914-456-72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Yvette Thompson, Psy.D, [Byram Hills] - available for private psycho-educational evaluation [English or Spanish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estchester &amp; Fairfield Coun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523-41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dryvettethompson@yahoo.co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heryl Burton, LCSW-R, DSW [Tuckahoe UFSD] – offers private practi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5 Milton Stre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Hartsdale, NY 105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761-733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sources for families of Military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inda Fleck [P/NW BOCES] – Red Cross in White Plains offers support group for families of military.  The contact person is Jackie Jones 914-946-65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arbara Bernstein [MHA of Westchester] – provided two links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militaryonesource.com/home.aspx?MRole=&amp;Branch=&amp;Component</w:t>
        </w:r>
      </w:hyperlink>
      <w:r>
        <w:rPr>
          <w:rFonts w:cs="Arial" w:ascii="Arial" w:hAnsi="Arial"/>
          <w:sz w:val="24"/>
          <w:szCs w:val="24"/>
        </w:rPr>
        <w:t>=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nmha.org/reunions/resources.cf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Counselors for Adolescents and Family’s in Putnam County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ce Weafer [Brewster] -provided us with:  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e DePaoili at the Therapy Center Brewster – 914-242-0725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Mike Caroly at the same numb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Brian Gerety at the same number – Brian practices in the Bedford </w:t>
      </w:r>
    </w:p>
    <w:p>
      <w:pPr>
        <w:pStyle w:val="Normal"/>
        <w:ind w:left="288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ice of TT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espina Santiago [Yorktown] provided us with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armel Psychological Associates – 845-278-59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enter for Trauma Free Living – Glenedia Avenue in Carmel – 845-225-67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uicide Prevention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rbara Bernstein provided us with this link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suicidology.org/web/guest/stats-and-tools/videos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Parenting Resources for Five Year Old respons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heryl Pinnow, Psy.D., [Hawthorne Cedar Knolls] -  provided us with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Anne Lloy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419-1638 – she worked at Four Winds Hospital for many yea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heryl Burton, LCSW-R, DSW [Tuckahoe UFSD]  – provided us with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Dr. Richard Brow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ld Mamaroneck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hite Plains, 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320-02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ann Fenton [P/NW BOCES]  – provided us with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Geraldine Gree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Family Therapist, in Mahopac, Rte 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also she works at a clinic in Scarsdal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>845-628-76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Resources for parents/children to purchase class pictu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die Lee [Peekskill]  –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McKinney Gran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Students with Disabilities who are reaching 21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ne Dobson [Hendrick Hudson] –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ESI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Spanish Speaking family trainer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 Zurhellen [SW/BOCES] –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he Hispanic Coali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6 Waller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hite Plains, NY 106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14-948-846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dine Bernstein [SW/BOCES] –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he Home Program – information can be obtained their webs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Therapeutic Support Group for Children of divorced parent[s]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bie Green –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WJCS in Hartsda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act:  Jo Hariton @ NY Presbyterian on Bloomingdale Ro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he Hospital has an excellent program for children of divor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Request was made for - someone to work with an oppositional 15 year old mal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ce Carnevali [North Salem]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Barbara Dunne, Clinical Psycholog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oute 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ight off Route 6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urdys, 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13-374-82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est was made for - therapist to work with adopted children – middle school level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is Latterner [North Salem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He had and continues to work with students who have been adopted and their famil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ubject – Violent Death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e Sellet [P/NW BOCES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 new CDC report - Surveillance for violent deaths – National Violent Death Reporting System, </w:t>
      </w:r>
    </w:p>
    <w:p>
      <w:pPr>
        <w:pStyle w:val="Normal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 states, 2007 [National Center for Injury Prevention and Control]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hen families grieve – free kits from Sesame Workshop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Jeanne Gold provide us with this information: 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grief@sesameworkshop.or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est was made for Therapeutic Sleep Away Camp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ann Fenton [P/NW BOCES]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amapo Anchorage in Rhinebeck, New Yor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ste Theis [Ossining] provided us with the same as above but with a phone number: 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4-876-84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anne Goldman [New Rochelle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learpool – part of Green Chimney’s Scho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 Gottfried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ummit Camp –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www.veryspecialcamps.com/summer-camps/Summit-Camp-2220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Request was made for Autism Support: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Hallinan [P/NW BOCES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t Rowan, CSW who runs Partners – 914-736-7898;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patrowan@bestweb.net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rrie Gold [Harrison] provided us wit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utism Speaks – look on the we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est was made for bulimic issu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i Holtz, LMSW [Tuckahoe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EDR Associates in Mt. Kisco – 244-19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y Hackenburg Walsh, LCSW [Harrison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r. Elissa Zelman – Scarsdale office – 472-4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seph Parker [White Plains]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r. Dom DeSantis – 914-329-5106 –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theoldoc.1@aol.co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quest was made for Therapist recommendation [gay/lesbian]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y Jane Karger provided us wit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LSEN 914-962-7888 or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glsenhv@aol.co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he would be happy to speak with parents who are dealing with a child who has just come ou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FLAG [parents, families and friends of lesbians and gays Westchester Chapter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arol Fessler 914-245-8236 – White Plains Methodist Church on Bryant Aven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lso recommended two books for parents: Always My Child by Kevin Jennings and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at You Know by Betty Fairchild and Nancy Hayw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te:  please be advised that Putnam/Northern Westchester does not endorse any of the above resources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yvettethompson@yahoo.com" TargetMode="External"/><Relationship Id="rId3" Type="http://schemas.openxmlformats.org/officeDocument/2006/relationships/hyperlink" Target="http://www.militaryonesource.com/home.aspx?MRole=&amp;Branch=&amp;Component" TargetMode="External"/><Relationship Id="rId4" Type="http://schemas.openxmlformats.org/officeDocument/2006/relationships/hyperlink" Target="http://www.nmha.org/reunions/resources.cfm" TargetMode="External"/><Relationship Id="rId5" Type="http://schemas.openxmlformats.org/officeDocument/2006/relationships/hyperlink" Target="http://www.suicidology.org/web/guest/stats-and-tools/videos" TargetMode="External"/><Relationship Id="rId6" Type="http://schemas.openxmlformats.org/officeDocument/2006/relationships/hyperlink" Target="mailto:grief@sesameworkshop.org" TargetMode="External"/><Relationship Id="rId7" Type="http://schemas.openxmlformats.org/officeDocument/2006/relationships/hyperlink" Target="http://www.veryspecialcamps.com/summer-camps/Summit-Camp-2220.html" TargetMode="External"/><Relationship Id="rId8" Type="http://schemas.openxmlformats.org/officeDocument/2006/relationships/hyperlink" Target="mailto:patrowan@bestweb.net" TargetMode="External"/><Relationship Id="rId9" Type="http://schemas.openxmlformats.org/officeDocument/2006/relationships/hyperlink" Target="mailto:theoldoc.1@aol.com" TargetMode="External"/><Relationship Id="rId10" Type="http://schemas.openxmlformats.org/officeDocument/2006/relationships/hyperlink" Target="mailto:glsenhv@aol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0:40:00Z</dcterms:created>
  <dc:creator>Mary Sellazzo</dc:creator>
  <dc:description/>
  <dc:language>en-US</dc:language>
  <cp:lastModifiedBy>Lynn</cp:lastModifiedBy>
  <cp:lastPrinted>2009-07-24T12:20:00Z</cp:lastPrinted>
  <dcterms:modified xsi:type="dcterms:W3CDTF">2010-09-30T00:40:00Z</dcterms:modified>
  <cp:revision>2</cp:revision>
  <dc:subject/>
  <dc:title>I am writing this letter to let you know that I do not feel responsible for the over payment that you made to our dentist, Dr</dc:title>
</cp:coreProperties>
</file>